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tasmart 0.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RQ9G7GaEKEzw4vgXHnW5HzzOrZGn0dyRjgvf9EjJcrdudSsftY9YhQGfJrqTerqg4mzuW+Q
GidF8RuvNF2O17aulW9VE0h/5aPbjxRTH4FllgrXwnYT7fkeMFltCBA4pNMsW9i25ScO4CkN
26ugIcjtIkzCOEcB0J558hgMGMM0Ajqez1YTRvY2Tr4+kg5QonW5pnEfP5j6pwDe58LvAdSZ
3JEIITBBpFE+fBdMk9</vt:lpwstr>
  </property>
  <property fmtid="{D5CDD505-2E9C-101B-9397-08002B2CF9AE}" pid="3" name="_2015_ms_pID_7253431">
    <vt:lpwstr>R8qg3RnqZFOm1wXpvfUcZjtj6EHLH2S/GtuFQih0xhqaTEp+I7Wv6l
ZjuhYPGSmVSld+zY6UajCA9dbq7ee4kYPItuxvOOOqVeM7IzEYBFwhmOLLvuVUYLJrse0L48
SwnSw4eYQnOtALC65r/ppVkUUeBzx4pCanxcNy8sji5/BG4A9FsvoOm690tJYVtvWZ5ZINTA
7EZBRAjZRIEbf0dDVGMs08DZFTVe3Ov92z+B</vt:lpwstr>
  </property>
  <property fmtid="{D5CDD505-2E9C-101B-9397-08002B2CF9AE}" pid="4" name="_2015_ms_pID_7253431_00">
    <vt:lpwstr>_2015_ms_pID_7253431</vt:lpwstr>
  </property>
  <property fmtid="{D5CDD505-2E9C-101B-9397-08002B2CF9AE}" pid="5" name="_2015_ms_pID_7253432">
    <vt:lpwstr>ikFBlD1DGC8lyqRTf/35FtcKtHWOD2z8FPpu
9z5nmyqUuVlvrqD4lozvq37MPsS14TvEjTb47M0Vox0/DdX94s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